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СУЛЕЙМАНОВСКОГО СЕЛЬСОВ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85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-4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-4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20, 29 Устава Сулеймановского сельсовета Неверкинского района Пензенской области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улеймановского сельсовета Неверкинского района 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Сулеймановского сельсовета Неверкинского района Пензенской области зем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я Комитета местного самоуправления Сулеймановского сельсовета Неверкинского района Пензенской облас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 27.11.2009 № 43-22-4 «О земельном налоге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от 14.10.2010 № 75-41-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ешение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тета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самоуправления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леймановского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овета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.11.2009г.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-22/4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</w:rPr>
        <w:t>5.3. от 11.01.2012 № 143-84-4 ««О внесении изменений в решение Комитета местного самоуправления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Сулеймановского сельсовета Неверкинского района Пензенской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области от 27.11.2009 № 43-22-4 «О земельном налоге (с изменениями, внесенными Решением Комитета местного самоуправления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Сулеймановского сельсовета Неверкинского районаПензенской области от 14.10.2010 №75-41-4)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>5.4. от 18.04.2013 № 228-127-4 «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О внесении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изменений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в Решение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Комитета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местного самоуправления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Сулеймановского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сельсовета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от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27.11.2009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№</w:t>
      </w:r>
      <w:r>
        <w:rPr>
          <w:rStyle w:val="Appleconvertedspace"/>
          <w:rFonts w:cs="Times New Roman" w:ascii="Times New Roman" w:hAnsi="Times New Roman"/>
          <w:bCs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43-22-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т 18.10.2013 № 255-141-4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Комитета местного самоуправления Сулеймановского сельсовета Неверкинского района Пензенской области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т 24.02.2014 № 289-154/4 «</w:t>
      </w:r>
      <w:r>
        <w:rPr>
          <w:rFonts w:cs="Times New Roman" w:ascii="Times New Roman" w:hAnsi="Times New Roman"/>
          <w:bCs/>
          <w:sz w:val="28"/>
          <w:szCs w:val="28"/>
        </w:rPr>
        <w:t>О внесен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менений в решение Комитета местного самоуправления Сулеймановского сельсовета Неверкинского района Пензенской области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т 25.11.2014 № 17-4-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Комитета местного самоуправления Сулеймановского сельсовета Неверкинского района Пензенской области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т 08.06.2015 № 63-22-6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Комитета местного самоуправления Сулеймановского сельсовета Неверкинского района Пензенской области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т 07.10.2016 № 144-59-6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решение Комитета местного самоуправления Сулеймановского сельсовета Неверкинского района Пензенской области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</w:rPr>
        <w:t>5.10. от 20.04.2017 № 173-73-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 внесении изменений в решение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 от 24.10.2019 № 22-4-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 внесении изменений в решение от 27.11.2009 № 43-22/4 «О земельном налоге»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т 21.11.2019 № 35-9-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от 27.11.2009 № 43-22/4 «О земельном налоге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информационном бюллетене Сулеймановского сельсовета Неверкинского района Пензенской области «Сулеймановские ве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решения возложить на главу Сулеймановского сельсовета Неверк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главы Сулейманов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еркинского района                                                      А.А.Чичерова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06:00Z</dcterms:created>
  <dc:creator>BEST</dc:creator>
  <dc:description/>
  <cp:keywords/>
  <dc:language>en-US</dc:language>
  <cp:lastModifiedBy>Admin</cp:lastModifiedBy>
  <cp:lastPrinted>2020-10-08T17:18:00Z</cp:lastPrinted>
  <dcterms:modified xsi:type="dcterms:W3CDTF">2020-11-30T04:06:00Z</dcterms:modified>
  <cp:revision>2</cp:revision>
  <dc:subject/>
  <dc:title>Образец для поселения</dc:title>
</cp:coreProperties>
</file>