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/>
      </w:pPr>
      <w:r>
        <w:rPr>
          <w:b/>
          <w:bCs/>
          <w:sz w:val="36"/>
          <w:szCs w:val="36"/>
        </w:rPr>
        <w:t>АДМИНИСТРАЦИЯ СУЛЕЙМАНОВСКОГО СЕЛЬСОВЕТА НЕВЕРКИНСКОГО РАЙОНА ПЕНЗЕН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-3810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11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0.3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11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с. Сулейман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уведомления собственника жилого помещения (уполномоченного им лица) о времени и месте заседания межведомственной комиссии по признанию жилых домов (жилых помещений) жилищного фонда на территории Сулеймановского сельсовета Неверкинского района Пензенской области пригодными (непригодными)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7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 утвержденного Постановлением Правительства Российской Федерации от 28.01.2006 N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(с последующими изменениями), руководствуясь статьями 23, 29 Устава Сулеймановского сельсовета Неверкинского района Пензенской области,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20"/>
        <w:jc w:val="both"/>
        <w:rPr/>
      </w:pPr>
      <w:r>
        <w:rPr>
          <w:b/>
          <w:bCs/>
          <w:sz w:val="28"/>
          <w:szCs w:val="28"/>
        </w:rPr>
        <w:t>администрация Сулеймановского сельсовета Неверкинского района постановляет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уведомления собственника жилого помещения (уполномоченного им лица) о времени и месте заседания межведомственной комиссии по признанию жилых домов (жилых помещений) жилищного фонда на территории Сулеймановского сельсовета Неверкинского района Пензенской области пригодными (непригодными) для проживания, многоквартирного дома аварийным и подлежащим сносу или реконструкции, садового дома жилым домом и жилого дома садовым домом согласно приложению к настоящему постановлению. </w:t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Сулеймановского сельсовета Неверкинского района «Сулеймановские ве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анное постановление вступает в силу со дня подписания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Сулеймановского сельсовета Неверкинского района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леймановского сельсовета                                      И.И.Хабибуллин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Сулеймановского сельсовета Неверкинского района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>от _25.11.2020 №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ведомления собственника жилого помещения (уполномоченного им лица) о времени и месте заседания межведомственной комиссии по признанию жилых домов (жилых помещений) жилищного фонда на территории Сулеймановского сельсовета Неверкинского района Пензенской области пригодными (непригодными)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бственнику жилого помещения (уполномоченному им лицу), расположенного на территории Сулеймановского сельсовета Неверкинского района Пензенской области, обратившемуся в межведомственную комиссию по признанию жилых домов (жилых помещений) жилищного фонда на территории Сулеймановского сельсовета Неверкинского района Пензенской области пригодными (непригодными) для проживания, многоквартирного дома аварийным и подлежащим сносу или реконструкции, садового дома жилым домом и жилого дома садовым домом (далее – межведомственная комиссия), в части признания жилых домов (жилых помещений) жилищного фонда на территории Сулеймановского сельсовета Неверкинского района Пензенской области пригодными (непригодными) для проживания, многоквартирного дома аварийным и подлежащим сносу или реконструкции, садового дома жилым домом и жилого дома садовым домом, вручается письменное уведомление о времени и месте заседания межведомственной комиссии (далее – уведомление) согласно приложению к настоящему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ведомление составляется в двух экземплярах идентичного содержания, которые подписываются председателем межведомствен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ведомление должно содержать информацию о дате, времени и месте заседания межведомствен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ведомление о времени и месте заседания межведомственной комиссии направляется собственнику жилого помещения (уполномоченному им лицу) не позднее, чем за десять календарных дней до дня заседания межведомственной комиссии одним из нижеперечисленных способ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направление заказного письма с уведомлением о вручении по почте по адресу, указанному заявителем в обращ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аправление электронного документа на адрес электронной почты, с которого поступило обращ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ручение уведомления собственнику жилого помещения (уполномоченному им лицу) под распис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обственник жилого помещения (уполномоченное им лицо) считается получившим уведомление надлежащим образом при налич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чтового уведомления о вручении уведомления по направленному адрес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писи собственника жилого помещения (уполномоченного им лица) на копии уведомления при вручении уведомления под распис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зафиксированного организацией почтовой связи отказа собственника жилого помещения (уполномоченного им лица) в получении уведом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информации организации почтовой связи о не вручении уведомления в связи с отсутствием адресата по указанному адрес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Второй экземпляр уведомления приобщается к материалам работы межведомственной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рядку уведом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обственника жилого помещения </w:t>
      </w:r>
    </w:p>
    <w:p>
      <w:pPr>
        <w:pStyle w:val="Normal"/>
        <w:jc w:val="right"/>
        <w:rPr/>
      </w:pPr>
      <w:r>
        <w:rPr/>
        <w:t xml:space="preserve">(уполномоченного им лица) о времени и месте </w:t>
      </w:r>
    </w:p>
    <w:p>
      <w:pPr>
        <w:pStyle w:val="Normal"/>
        <w:jc w:val="right"/>
        <w:rPr/>
      </w:pPr>
      <w:r>
        <w:rPr/>
        <w:t xml:space="preserve">заседания межведомственной комиссии </w:t>
      </w:r>
    </w:p>
    <w:p>
      <w:pPr>
        <w:pStyle w:val="Normal"/>
        <w:jc w:val="right"/>
        <w:rPr/>
      </w:pPr>
      <w:r>
        <w:rPr/>
        <w:t xml:space="preserve">по признанию жилых домов (жилых помещений) </w:t>
      </w:r>
    </w:p>
    <w:p>
      <w:pPr>
        <w:pStyle w:val="Normal"/>
        <w:jc w:val="right"/>
        <w:rPr/>
      </w:pPr>
      <w:r>
        <w:rPr/>
        <w:t xml:space="preserve">жилищного фонда на территории Сулеймановского сельсовета </w:t>
      </w:r>
    </w:p>
    <w:p>
      <w:pPr>
        <w:pStyle w:val="Normal"/>
        <w:jc w:val="right"/>
        <w:rPr/>
      </w:pPr>
      <w:r>
        <w:rPr/>
        <w:t xml:space="preserve">Неверкинского района Пензенской области </w:t>
      </w:r>
    </w:p>
    <w:p>
      <w:pPr>
        <w:pStyle w:val="Normal"/>
        <w:jc w:val="right"/>
        <w:rPr/>
      </w:pPr>
      <w:r>
        <w:rPr/>
        <w:t xml:space="preserve">пригодными (непригодными) для проживания, </w:t>
      </w:r>
    </w:p>
    <w:p>
      <w:pPr>
        <w:pStyle w:val="Normal"/>
        <w:jc w:val="right"/>
        <w:rPr/>
      </w:pPr>
      <w:r>
        <w:rPr/>
        <w:t xml:space="preserve">многоквартирного дома аварийным </w:t>
      </w:r>
    </w:p>
    <w:p>
      <w:pPr>
        <w:pStyle w:val="Normal"/>
        <w:jc w:val="right"/>
        <w:rPr/>
      </w:pPr>
      <w:r>
        <w:rPr/>
        <w:t xml:space="preserve">и подлежащим сносу или реконструкции, </w:t>
      </w:r>
    </w:p>
    <w:p>
      <w:pPr>
        <w:pStyle w:val="Normal"/>
        <w:jc w:val="right"/>
        <w:rPr/>
      </w:pPr>
      <w:r>
        <w:rPr/>
        <w:t xml:space="preserve">садового дома жилым домом </w:t>
      </w:r>
    </w:p>
    <w:p>
      <w:pPr>
        <w:pStyle w:val="Normal"/>
        <w:jc w:val="right"/>
        <w:rPr/>
      </w:pPr>
      <w:r>
        <w:rPr/>
        <w:t>и жилого дома садовым домо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адрес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В Е Д О М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7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 утвержденного Постановлением Правительства Российской Федерации от 28.01.2006 N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(с последующими изменениями), уведомляем Вас о том, что заседание межведомственной комиссии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по признанию жилых домов (жилых помещений) жилищного фонда на территории Сулеймановского сельсовета Неверкинского района Пензенской области пригодными (непригодными) для проживания, многоквартирного дома аварийным и подлежащим сносу или реконструкции, садового дома жилым домом и жилого дома садовым домом, состоится «___» __________20__ года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_____ ч.____ мин. </w:t>
      </w:r>
      <w:r>
        <w:rPr>
          <w:color w:val="FF0000"/>
          <w:sz w:val="28"/>
          <w:szCs w:val="28"/>
        </w:rPr>
        <w:t>в кабинете № _____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Сулеймановского сельсовета Неверкинского района Пензенской области по адресу: </w:t>
      </w:r>
      <w:r>
        <w:rPr>
          <w:color w:val="FF0000"/>
          <w:sz w:val="28"/>
          <w:szCs w:val="28"/>
        </w:rPr>
        <w:t>442486</w:t>
      </w:r>
      <w:r>
        <w:rPr>
          <w:color w:val="008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Пензенская область, Неверкинский район, с. Сулеймановка, ул. Школьная дом 9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 привлекаетесь к работе в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»_______________20___ г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ежведомственной комиссии      /___________/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</w:t>
      </w:r>
      <w:r>
        <w:rPr/>
        <w:t>подпись /расшифровка подпис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4:26:00Z</dcterms:created>
  <dc:creator>Пользователь</dc:creator>
  <dc:description/>
  <cp:keywords/>
  <dc:language>en-US</dc:language>
  <cp:lastModifiedBy>Admin</cp:lastModifiedBy>
  <cp:lastPrinted>2017-09-19T09:00:00Z</cp:lastPrinted>
  <dcterms:modified xsi:type="dcterms:W3CDTF">2020-11-24T14:26:00Z</dcterms:modified>
  <cp:revision>2</cp:revision>
  <dc:subject/>
  <dc:title>МУНИЦИПАЛЬНОЕ ОБРАЗОВАНИЕ «ВИЛЕГОДСКОЕ»</dc:title>
</cp:coreProperties>
</file>