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СУЛЕЙМАН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85" w:hanging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-42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Сулейм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-42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Сулейм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и условия предоставления в аренду имущества, находящегося в собственности Сулеймановского сельсовета Неверкинского района Пензенской области, включенного в Перечень муниципального имущества, находящегося в собственности Сулеймановского сельсовета Неверк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Комитета местного самоуправления Сулеймановского сельсовета Неверкинского района Пензенской области от 20.09.2018 № 267-110-6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209-ФЗ от 24.07.2007 «О развитии малого и среднего предпринимательства в Российской Федерации» (с последующими изменениями)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(с последующими изменениями), руководствуясь</w:t>
      </w:r>
      <w:r>
        <w:rPr>
          <w:sz w:val="28"/>
        </w:rPr>
        <w:t xml:space="preserve"> статьями 20, 29</w:t>
      </w:r>
      <w:r>
        <w:rPr>
          <w:sz w:val="28"/>
          <w:szCs w:val="28"/>
        </w:rPr>
        <w:t xml:space="preserve"> Устава </w:t>
      </w:r>
      <w:r>
        <w:rPr>
          <w:sz w:val="28"/>
        </w:rPr>
        <w:t>Сулеймановского</w:t>
      </w:r>
      <w:r>
        <w:rPr>
          <w:sz w:val="28"/>
          <w:szCs w:val="28"/>
        </w:rPr>
        <w:t xml:space="preserve"> сельсовета Неверкинского района Пензенской области,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митет местного самоуправления Сулеймановского сельсовета Неверкинского района реши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рядок и условия предоставления в аренду имущества, находящегося в собственности Сулеймановского сельсовета Неверкинского района Пензенской области, включенного в Перечень муниципального имущества, находящегося в собственности Сулеймановского сельсовета Неверк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Комитета местного самоуправления Сулеймановского сельсовета Неверкинского района Пензенской области от 20.09.2018 № 267-110-6 (далее - Порядок) следующие изменения:</w:t>
      </w:r>
    </w:p>
    <w:p>
      <w:pPr>
        <w:pStyle w:val="Style15"/>
        <w:numPr>
          <w:ilvl w:val="1"/>
          <w:numId w:val="3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 Порядка дополнить подпунктом «в» следующего содержания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- «в) «</w:t>
      </w:r>
      <w:r>
        <w:rPr>
          <w:sz w:val="28"/>
          <w:szCs w:val="28"/>
          <w:lang w:eastAsia="ru-RU"/>
        </w:rPr>
        <w:t>физические лица, не являющиеся индивидуальными предпринимателями и применяющие специальный налоговый режим "Налог на профессиональный доход»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ункт 3 Порядка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Имущество, включенное в Перечень, предоставляется в аренду в соответствии с Федеральным законом от 26.07.2006 № 135-ФЗ «О защите конкуренции» (с последующими изменениям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убъект малого и среднего предпринимательства, организация, образующая инфраструктуру поддержки субъектов малого и среднего предпринимательства или </w:t>
      </w:r>
      <w:r>
        <w:rPr>
          <w:sz w:val="28"/>
          <w:szCs w:val="28"/>
          <w:lang w:eastAsia="ru-RU"/>
        </w:rPr>
        <w:t>физические лица, не являющиеся индивидуальными предпринимателями и применяющие специальный налоговый режим "Налог на профессиональный доход</w:t>
      </w:r>
      <w:r>
        <w:rPr>
          <w:sz w:val="28"/>
          <w:szCs w:val="28"/>
        </w:rPr>
        <w:t>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с последующими изменениями)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улеймановского сельсовета «Сулеймановские вести» и на официальном сайте администрации Сулеймановского сельсовета Неверкинского района в информационно-телекоммуникационной сети «Интернет»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Комитета местного самоуправления Сулеймановского сельсовета Неверкинского района Пензенской области по бюджетной, налоговой и экономической политике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Сулеймановского сельсовета</w:t>
      </w:r>
    </w:p>
    <w:p>
      <w:pPr>
        <w:pStyle w:val="Normal"/>
        <w:rPr/>
      </w:pPr>
      <w:r>
        <w:rPr>
          <w:sz w:val="28"/>
          <w:szCs w:val="28"/>
        </w:rPr>
        <w:t>Неверкинского района                                                                      А.А.Чичер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5:00Z</dcterms:created>
  <dc:creator>Пользователь Windows</dc:creator>
  <dc:description/>
  <cp:keywords/>
  <dc:language>en-US</dc:language>
  <cp:lastModifiedBy>Admin</cp:lastModifiedBy>
  <dcterms:modified xsi:type="dcterms:W3CDTF">2020-11-24T13:25:00Z</dcterms:modified>
  <cp:revision>2</cp:revision>
  <dc:subject/>
  <dc:title> </dc:title>
</cp:coreProperties>
</file>