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8" w:leader="none"/>
        </w:tabs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6301105" cy="632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632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/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498.4pt;mso-wrap-distance-left:9pt;mso-wrap-distance-right:9pt;mso-wrap-distance-top:0pt;mso-wrap-distance-bottom:0pt;margin-top:5.75pt;mso-position-vertical-relative:text;margin-left:15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3"/>
                      </w:tblGrid>
                      <w:tr>
                        <w:trPr/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. Сулейм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24130</wp:posOffset>
                </wp:positionV>
                <wp:extent cx="6350000" cy="4518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451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425"/>
                              <w:gridCol w:w="1106"/>
                              <w:gridCol w:w="535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0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951865"/>
                                        <wp:effectExtent l="0" t="0" r="0" b="0"/>
                                        <wp:docPr id="3" name="Герб ППО (вектор) черная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Герб ППО (вектор) черная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9" t="-37" r="-49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br/>
                                    <w:br/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0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napToGrid w:val="false"/>
                                    <w:spacing w:before="24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13.11.2020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-41-7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pt;height:355.8pt;mso-wrap-distance-left:0pt;mso-wrap-distance-right:9pt;mso-wrap-distance-top:0pt;mso-wrap-distance-bottom:0pt;margin-top:-1.9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425"/>
                        <w:gridCol w:w="1106"/>
                        <w:gridCol w:w="535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100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51865"/>
                                  <wp:effectExtent l="0" t="0" r="0" b="0"/>
                                  <wp:docPr id="4" name="Герб ППО (вектор) черная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Герб ППО (вектор) черная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" t="-37" r="-4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br/>
                              <w:br/>
                              <w:br/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000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napToGrid w:val="false"/>
                              <w:spacing w:before="24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13.11.2020 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5-41-7</w:t>
                            </w:r>
                          </w:p>
                        </w:tc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-24130</wp:posOffset>
                </wp:positionV>
                <wp:extent cx="6350000" cy="539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00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0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pt;height:42.5pt;mso-wrap-distance-left:0pt;mso-wrap-distance-right:9pt;mso-wrap-distance-top:0pt;mso-wrap-distance-bottom:0pt;margin-top:-1.9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00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0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-24130</wp:posOffset>
                </wp:positionV>
                <wp:extent cx="6350000" cy="12153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1215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00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0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КОМИТЕТ МЕСТНОГО САМОУПРАВЛЕНИЯ СУЛЕЙМАН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НЕВЕРКИНСКОГО РАЙОНА ПЕНЗЕ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pt;height:95.7pt;mso-wrap-distance-left:0pt;mso-wrap-distance-right:9pt;mso-wrap-distance-top:0pt;mso-wrap-distance-bottom:0pt;margin-top:-1.9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00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0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КОМИТЕТ МЕСТНОГО САМОУПРАВЛЕНИЯ СУЛЕЙМАНОВСКОГО СЕЛЬСОВЕТ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НЕВЕРКИНСКОГО РАЙОНА ПЕНЗЕ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екте решения Комитета местного самоуправления Сулеймановского сельсовета  Неверк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</w:rPr>
        <w:t xml:space="preserve">О  бюджет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леймановского </w:t>
      </w:r>
      <w:r>
        <w:rPr>
          <w:rFonts w:cs="Times New Roman" w:ascii="Times New Roman" w:hAnsi="Times New Roman"/>
          <w:b/>
          <w:sz w:val="28"/>
        </w:rPr>
        <w:t>сельсовета Неверкинского района  Пензенской области на 2021 год и на плановый период 2022 и 2023 годов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 ст.ст. 14, 35, 52-65 Федерального закона от 06.10.2003г. № 131-ФЗ «Об общих принципах организации местного самоуправления в Российской Федерации», Бюджетным кодексом РФ,  Положением о бюджетном процессе в Сулеймановском сельсовете Неверкинского района Пензенской области, утвержденным решением Комитета местного самоуправления Сулейма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веркинского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от 11 ноября 2009 года № 38-19-4  (с последующими изменениями), руководствуясь ст.ст.4,20,29,38 Устава  Сулеймановского 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верк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Пензен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тет местного самоуправления Сулеймановского сельсовета Неверк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Пенз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оект решения Комитета местного самоуправления Сулеймановского сельсовета  </w:t>
      </w:r>
      <w:r>
        <w:rPr>
          <w:rFonts w:cs="Times New Roman" w:ascii="Times New Roman" w:hAnsi="Times New Roman"/>
          <w:bCs/>
          <w:sz w:val="28"/>
          <w:szCs w:val="28"/>
        </w:rPr>
        <w:t>Неверк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Пензенской области «О бюджете Сулеймановского сельсовета  Неверкинского района  Пензенской области на 2021 год и на плановый период 2022 и 2023 годов», согласно при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убличные слушания по проекту решения Комитета местного самоуправления Сулейма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веркинского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«О  бюджете Сулеймановского сельсовета  Неверкинского района  Пензенской области  на 2021 год и на плановый период 2022 и 2023 годов» на 29 ноября 2020 года в 10.00 часов. Место проведения публичных слушаний актовый зал администрации Сулеймановского сельсовета Неверкин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рганизации публичных слушаний создать организационный комитет в следующем состав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ичерова А.А. –И.О. главы Сулейма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Неверкинского</w:t>
      </w:r>
      <w:r>
        <w:rPr>
          <w:rFonts w:cs="Times New Roman" w:ascii="Times New Roman" w:hAnsi="Times New Roman"/>
          <w:sz w:val="28"/>
          <w:szCs w:val="28"/>
        </w:rPr>
        <w:t xml:space="preserve">                    района    ;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бибуллин И.И.- глава администрации Сулейман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верк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хметулин Р.З.- депутат Сулеймановского сельсовета Неверкинского района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бубекярова С.Р.- эксперт-бухгалтер (по согласованию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дату проведения первого заседания оргкомитета 16 ноября  202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чет предложений граждан по проекту решения Комитета местного самоуправления Сулейма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Неверк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 «О  бюджете Сулеймановского сельсовета Неверкинского района Пензенской области на 2021 год и на плановый период 2022 и 2023 годов» ведется в порядке установленном Комитетом местного самоуправления Сулейма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Неверк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 от 25.11.2005 № 46-16-13 (с последующими изменениям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ложения граждан по проекту решения Комитета местного самоуправления Сулейман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верк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 «О бюджете Сулеймановского сельсовета Неверкинского района Пензенской области на 2021 год и на плановый период 2022 и 2023 годов» принимаются в кабинете  администрации Сулеймановского сельсовета Неверкинского района  по адресу: с. Сулеймановка, ул. Школьная, 95  с 16 ноября 2020 г.  по 29 ноября 2020г. с 8 до 17 часов (с 12 до 13 часов перерыв на обед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и извещение о проведении публичных слушаний опубликовать в информационном бюллетене Сулеймановского сельсовета Неверкинского района  Пензенской области «Сулеймановские ве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Данное решение вступает в силу со дня подпис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над выполнением настоящего решения возложить на Главу Сулеймановского сельсовета Неверкинского района Чичерову А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Сулеймановского сельсовет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кинского района</w:t>
        <w:tab/>
        <w:t xml:space="preserve">                                           Чичерова А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6"/>
      </w:tblGrid>
      <w:tr>
        <w:trPr>
          <w:trHeight w:val="188" w:hRule="atLeast"/>
        </w:trPr>
        <w:tc>
          <w:tcPr>
            <w:tcW w:w="158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МЕСТНОГО САМОУПРАВЛЕНИЯ СУЛЕЙМАНОВ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ВЕРКИНСКОГО РАЙОНА ПЕНЗЕНСКОЙ ОБЛАСТИ</w:t>
            </w:r>
          </w:p>
        </w:tc>
      </w:tr>
      <w:tr>
        <w:trPr>
          <w:trHeight w:val="326" w:hRule="atLeast"/>
        </w:trPr>
        <w:tc>
          <w:tcPr>
            <w:tcW w:w="1587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346" w:hRule="atLeast"/>
        </w:trPr>
        <w:tc>
          <w:tcPr>
            <w:tcW w:w="15876" w:type="dxa"/>
            <w:tcBorders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698625</wp:posOffset>
                      </wp:positionH>
                      <wp:positionV relativeFrom="paragraph">
                        <wp:posOffset>219075</wp:posOffset>
                      </wp:positionV>
                      <wp:extent cx="2950845" cy="533400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0845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07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425"/>
                                    <w:gridCol w:w="55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  </w:t>
                                        </w: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 Сулеймановк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35pt;height:42pt;mso-wrap-distance-left:9.05pt;mso-wrap-distance-right:9.05pt;mso-wrap-distance-top:0pt;mso-wrap-distance-bottom:0pt;margin-top:17.25pt;mso-position-vertical-relative:text;margin-left:133.7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425"/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бюджете Сулеймановского сельсовета Неверкинского района Пензенской области на 2021 год и на плановый период 2022 и 2023 годов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 ст.ст. 14, 35, 52-65 Федерального закона от 06.10.2003г. № 131-ФЗ «Об общих принципах организации местного самоуправления в Российской Федерации», Бюджетным кодексом РФ,  Положением о бюджетном процессе в Сулеймановском сельсовете Неверк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й области, утвержденным решением Комитета местного самоуправления Сулейма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Неверк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  от 11 ноября 2009 года № 38-19-4  (с последующими изменениями), руководствуясь ст.ст.4,20,29,38 Устава  Сулеймановского 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верк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Пензен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Комитет местного самоуправления Сулеймановского сельсовета решил Неверк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 бюджет Сулеймановского сельсовета Неверкинского района Пензенской области на 2021 год и на плановый период 2022 и 2023 годов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Бюджет Сулеймановского сельсовета Неверкинского района Пензенской области на 2021 год и на плановый период 2022 и 2023 годов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сновные характеристики   бюджета Сулеймановского сельсовета Неверкин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  бюджета Сулеймановского сельсовета Неверкинского  района Пензенской области на 2021  год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 бюджета Сулеймановского сельсовета Неверкинского  района Пензенской области в сумме  2749,9 тыс.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  бюджета Сулеймановского сельсовета Неверкинского  района  Пензенской области в сумме 2775,2 тыс.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резервного фонда администрации Сулеймановского сельсовета Неверкинского района Пензенской области в сумме 1,0 тыс.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Сулеймановского сельсовета Неверкинского района Пензенской области на 1 января 2021 года соответствующий нулевому знач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Сулеймановского сельсовета Неверкинского  района Пензенской области на 2021 год в сумме  25,3 тыс. рублей.</w:t>
      </w:r>
    </w:p>
    <w:p>
      <w:pPr>
        <w:pStyle w:val="Normal"/>
        <w:tabs>
          <w:tab w:val="clear" w:pos="708"/>
          <w:tab w:val="left" w:pos="92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  бюджета Сулеймановского сельсовета Неверкинского  района Пензенской области на плановый период 2022 и  2023 годов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  бюджета Сулеймановского сельсовета Неверкинского  района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2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2577,4 тыс. рублей, на 2023 год в сумме 2633,5тыс.рублей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  бюджета Сулеймановского сельсовета Неверкинского  района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2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2603,5 тыс. рублей в том числе: условно утвержденные расходы-62,8 тыс. руб., и на 2023 год в сумме 2660,3 тыс.рублей в том числе: условно утвержденные расходы-128,2 тыс. руб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резервного фонда администрации Сулеймановского сельсовета Неверкинского района Пензенской области на 2022 год в сумме 1,00 тыс.рублей и на 2023 год в сумме 1,0 тыс.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Сулеймановского  сельсовета Неверкинского района Пензенской области на 1 января 2022 года и на 1 января 2023 года соответствующий нулевому знач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Сулеймановского сельсовета Неверкинского 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на 2022 год в сумме  26,1 тыс. рублей, прогнозируемый дефицит на 2023 год в сумме 26,8 тыс.рубле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 бюджета </w:t>
      </w:r>
      <w:r>
        <w:rPr>
          <w:rFonts w:cs="Times New Roman" w:ascii="Times New Roman" w:hAnsi="Times New Roman"/>
          <w:b/>
          <w:sz w:val="28"/>
          <w:szCs w:val="28"/>
        </w:rPr>
        <w:t>Сулейма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веркинского  района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  бюджета Сулеймановского сельсовета Неверкинского  района  Пензенской области на 2021 год и на плановый период 2022 и 2023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92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Нормативы зачисления доходов в  бюджет </w:t>
      </w:r>
      <w:r>
        <w:rPr>
          <w:rFonts w:cs="Times New Roman" w:ascii="Times New Roman" w:hAnsi="Times New Roman"/>
          <w:b/>
          <w:sz w:val="28"/>
          <w:szCs w:val="28"/>
        </w:rPr>
        <w:t xml:space="preserve">Сулеймановского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верк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4.1 Бюджетного кодекса Российской Федерации и статьей 8  Решения Комитета местного самоуправления Сулейман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верк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ензенской области от 11 ноября 2009 года № 38-19-4  «Об утверждении Положения о бюджетном процессе в Сулеймановском сельсовете Неверк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нзенской области» (с последующими изменениями),  утвердить нормативы зачисления доходов в бюджет Сулеймановского сельсовета Неверкинского района Пензенской  области на 2021 год и на плановый период 2022 и 2023 годов согласно приложению 2 к настоящему  Реш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бьем поступле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 бюджет </w:t>
      </w:r>
      <w:r>
        <w:rPr>
          <w:rFonts w:cs="Times New Roman" w:ascii="Times New Roman" w:hAnsi="Times New Roman"/>
          <w:b/>
          <w:sz w:val="28"/>
          <w:szCs w:val="28"/>
        </w:rPr>
        <w:t>Сулейма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верк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идам  доход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объем поступлений в  бюджет </w:t>
      </w:r>
      <w:r>
        <w:rPr>
          <w:rFonts w:cs="Times New Roman" w:ascii="Times New Roman" w:hAnsi="Times New Roman"/>
          <w:sz w:val="28"/>
          <w:szCs w:val="28"/>
        </w:rPr>
        <w:t xml:space="preserve">Сулейма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веркинского района </w:t>
      </w:r>
      <w:r>
        <w:rPr>
          <w:rFonts w:cs="Times New Roman" w:ascii="Times New Roman" w:hAnsi="Times New Roman"/>
          <w:sz w:val="28"/>
          <w:szCs w:val="28"/>
        </w:rPr>
        <w:t>Пензенской области по видам  доходов  на 2021 год и на плановый период 2022 и 2023 годов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бъем налоговых и неналоговых доходов согласно приложению 3 к настоящему Реш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бъем безвозмездных поступлений в бюджет </w:t>
      </w:r>
      <w:r>
        <w:rPr>
          <w:rFonts w:cs="Times New Roman" w:ascii="Times New Roman" w:hAnsi="Times New Roman"/>
          <w:sz w:val="28"/>
          <w:szCs w:val="28"/>
        </w:rPr>
        <w:t xml:space="preserve">Сулейма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веркинского района </w:t>
      </w:r>
      <w:r>
        <w:rPr>
          <w:rFonts w:cs="Times New Roman" w:ascii="Times New Roman" w:hAnsi="Times New Roman"/>
          <w:sz w:val="28"/>
          <w:szCs w:val="28"/>
        </w:rPr>
        <w:t>Пензенской области согласно приложению 4 к настоящему Решению, из них объем  межбюджетных трансфертов в 2021 году в сумме 2243,9 тыс. рублей, в 2022 году в сумме 2056,5 тыс. рублей и в 2023 году в сумме 2096,5 тыс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5. Дополнительные основания и иные условия предоставления отсрочек, рассрочек, инвестиционных налоговых кредитов, а также льготы по налогам, сборам и неналоговым доходам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ринятия в 2021-2023 годах нормативных актов, устанавливающих дополнительные льготы по местным налогам, сборам и неналоговым доходам сверх предусмотренных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6. Главные администраторы доходов и главные администраторы источников финансирования дефицита   бюджета </w:t>
      </w:r>
      <w:r>
        <w:rPr>
          <w:b/>
          <w:sz w:val="28"/>
          <w:szCs w:val="28"/>
        </w:rPr>
        <w:t xml:space="preserve">Сулеймановского сельсовета </w:t>
      </w:r>
      <w:r>
        <w:rPr>
          <w:b/>
          <w:bCs/>
          <w:sz w:val="28"/>
          <w:szCs w:val="28"/>
        </w:rPr>
        <w:t xml:space="preserve">Неверкинского  района </w:t>
      </w:r>
      <w:r>
        <w:rPr>
          <w:b/>
          <w:sz w:val="28"/>
          <w:szCs w:val="28"/>
        </w:rPr>
        <w:t>Пензенской области</w:t>
      </w:r>
      <w:r>
        <w:rPr>
          <w:b/>
          <w:bCs/>
          <w:sz w:val="28"/>
          <w:szCs w:val="28"/>
        </w:rPr>
        <w:t>.</w:t>
      </w:r>
    </w:p>
    <w:p>
      <w:pPr>
        <w:pStyle w:val="1"/>
        <w:rPr/>
      </w:pPr>
      <w:r>
        <w:rPr>
          <w:rFonts w:cs="Times New Roman"/>
          <w:sz w:val="28"/>
          <w:szCs w:val="28"/>
        </w:rPr>
        <w:t xml:space="preserve">Утвердить перечень главных администраторов доходов и главных администраторов источников финансирования дефицита  бюджета </w:t>
      </w:r>
      <w:r>
        <w:rPr>
          <w:sz w:val="28"/>
          <w:szCs w:val="28"/>
        </w:rPr>
        <w:t xml:space="preserve">Сулеймановского сельсовета </w:t>
      </w:r>
      <w:r>
        <w:rPr>
          <w:rFonts w:cs="Times New Roman"/>
          <w:sz w:val="28"/>
          <w:szCs w:val="28"/>
        </w:rPr>
        <w:t xml:space="preserve">Неверкинского  района </w:t>
      </w:r>
      <w:r>
        <w:rPr>
          <w:sz w:val="28"/>
          <w:szCs w:val="28"/>
        </w:rPr>
        <w:t>Пензенской области</w:t>
      </w:r>
      <w:r>
        <w:rPr>
          <w:rFonts w:cs="Times New Roman"/>
          <w:sz w:val="28"/>
          <w:szCs w:val="28"/>
        </w:rPr>
        <w:t xml:space="preserve"> согласно приложению 5 к настоящему Решению.</w:t>
      </w:r>
    </w:p>
    <w:p>
      <w:pPr>
        <w:pStyle w:val="1"/>
        <w:rPr/>
      </w:pPr>
      <w:r>
        <w:rPr>
          <w:rFonts w:cs="Times New Roman"/>
          <w:sz w:val="28"/>
          <w:szCs w:val="28"/>
        </w:rPr>
        <w:t xml:space="preserve">Закрепить доходы   бюджета </w:t>
      </w:r>
      <w:r>
        <w:rPr>
          <w:sz w:val="28"/>
          <w:szCs w:val="28"/>
        </w:rPr>
        <w:t>Сулеймановского сельсовета</w:t>
      </w:r>
      <w:r>
        <w:rPr>
          <w:rFonts w:cs="Times New Roman"/>
          <w:sz w:val="28"/>
          <w:szCs w:val="28"/>
        </w:rPr>
        <w:t xml:space="preserve"> Неверкинского  района </w:t>
      </w:r>
      <w:r>
        <w:rPr>
          <w:sz w:val="28"/>
          <w:szCs w:val="28"/>
        </w:rPr>
        <w:t>Пензенской области</w:t>
      </w:r>
      <w:r>
        <w:rPr>
          <w:rFonts w:cs="Times New Roman"/>
          <w:sz w:val="28"/>
          <w:szCs w:val="28"/>
        </w:rPr>
        <w:t xml:space="preserve"> за главными администраторами доходов бюджета согласно приложению 6 к настоящему Решению.</w:t>
      </w:r>
    </w:p>
    <w:p>
      <w:pPr>
        <w:pStyle w:val="1"/>
        <w:rPr/>
      </w:pPr>
      <w:r>
        <w:rPr>
          <w:rFonts w:cs="Times New Roman"/>
          <w:sz w:val="28"/>
          <w:szCs w:val="28"/>
        </w:rPr>
        <w:t xml:space="preserve">Закрепить источники финансирования дефицита  бюджета </w:t>
      </w:r>
      <w:r>
        <w:rPr>
          <w:sz w:val="28"/>
          <w:szCs w:val="28"/>
        </w:rPr>
        <w:t xml:space="preserve">Сулеймановского сельсовета </w:t>
      </w:r>
      <w:r>
        <w:rPr>
          <w:rFonts w:cs="Times New Roman"/>
          <w:sz w:val="28"/>
          <w:szCs w:val="28"/>
        </w:rPr>
        <w:t>Неверкинского  района</w:t>
      </w:r>
      <w:r>
        <w:rPr>
          <w:sz w:val="28"/>
          <w:szCs w:val="28"/>
        </w:rPr>
        <w:t xml:space="preserve"> Пензенской области</w:t>
      </w:r>
      <w:r>
        <w:rPr>
          <w:rFonts w:cs="Times New Roman"/>
          <w:sz w:val="28"/>
          <w:szCs w:val="28"/>
        </w:rPr>
        <w:t xml:space="preserve"> за главными администраторами источников финансирования дефицита бюджета согласно приложению 7  к настоящему Реш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рамках информационного взаимодействия между Управлением федерального казначейства по Пензенской области и администратором поступлений в бюджет Сулеймановского сельсовета Неверкинского  района Пензенской области определить уполномоченным органом для обмена информацией Финансовое управление Неверкинского района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Бюджетные ассигнования   бюджета </w:t>
      </w:r>
      <w:r>
        <w:rPr>
          <w:b/>
          <w:sz w:val="28"/>
          <w:szCs w:val="28"/>
        </w:rPr>
        <w:t>Сулеймановского сельсов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веркинского  района </w:t>
      </w:r>
      <w:r>
        <w:rPr>
          <w:b/>
          <w:sz w:val="28"/>
          <w:szCs w:val="28"/>
        </w:rPr>
        <w:t>Пензенской области</w:t>
      </w:r>
      <w:r>
        <w:rPr>
          <w:b/>
          <w:bCs/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2021 год и  </w:t>
      </w:r>
      <w:r>
        <w:rPr>
          <w:b/>
          <w:sz w:val="28"/>
        </w:rPr>
        <w:t>на плановый период 2022 и 2023 годов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 на 2021 год </w:t>
      </w:r>
      <w:r>
        <w:rPr>
          <w:sz w:val="28"/>
        </w:rPr>
        <w:t>и на плановый период 2022 и 2023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ый нулевому значению. </w:t>
      </w:r>
    </w:p>
    <w:p>
      <w:pPr>
        <w:pStyle w:val="Normal"/>
        <w:ind w:left="13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бюджетных ассигнований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 xml:space="preserve"> по разделам, подразделам, целевым статьям (муниципальным программам Сулеймановского сельсовета </w:t>
      </w:r>
      <w:r>
        <w:rPr>
          <w:bCs/>
          <w:sz w:val="28"/>
          <w:szCs w:val="28"/>
        </w:rPr>
        <w:t xml:space="preserve">Неверкинского района </w:t>
      </w:r>
      <w:r>
        <w:rPr>
          <w:sz w:val="28"/>
          <w:szCs w:val="28"/>
        </w:rPr>
        <w:t>Пензе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непрограммным направлениям деятельности), группам и подгруппам видов расходов классификации расходов бюджета Сулеймановского сельсовета Неверкинского района Пензенской области согласно приложению 8 к настоящему Решению;</w:t>
      </w:r>
    </w:p>
    <w:p>
      <w:pPr>
        <w:pStyle w:val="2"/>
        <w:numPr>
          <w:ilvl w:val="0"/>
          <w:numId w:val="0"/>
        </w:numPr>
        <w:ind w:left="344" w:firstLine="283"/>
        <w:rPr/>
      </w:pPr>
      <w:r>
        <w:rPr>
          <w:sz w:val="28"/>
          <w:szCs w:val="28"/>
        </w:rPr>
        <w:t xml:space="preserve">- ведомственную структуру расходов бюджета Сулеймановского сельсовета Неверкинского района Пензенской области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 xml:space="preserve"> согласно приложению 9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по целевым статьям (муниципальным программам Сулеймановского сельсовета</w:t>
      </w:r>
      <w:r>
        <w:rPr>
          <w:bCs/>
          <w:sz w:val="28"/>
          <w:szCs w:val="28"/>
        </w:rPr>
        <w:t xml:space="preserve"> Неверкинского района</w:t>
      </w:r>
      <w:r>
        <w:rPr>
          <w:sz w:val="28"/>
          <w:szCs w:val="28"/>
        </w:rPr>
        <w:t xml:space="preserve">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</w:t>
      </w:r>
      <w:r>
        <w:rPr>
          <w:sz w:val="28"/>
        </w:rPr>
        <w:t>и на плановый период 2022 и 2023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10 к настоящему  Решению.</w:t>
      </w:r>
    </w:p>
    <w:p>
      <w:pPr>
        <w:pStyle w:val="2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1701" w:hanging="1134"/>
        <w:rPr/>
      </w:pPr>
      <w:r>
        <w:rPr/>
        <w:t xml:space="preserve">8. Межбюджетные трансферты бюджету Неверкинского района               </w:t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ind w:left="0" w:firstLine="540"/>
        <w:rPr/>
      </w:pPr>
      <w:r>
        <w:rPr>
          <w:sz w:val="28"/>
          <w:szCs w:val="28"/>
        </w:rPr>
        <w:t>Утвердить объем межбюджетных трансфертов, передаваемых бюджету Неверкинского района на выполнение передаваемых полномочий на 2021 год в сумме 199,9 тыс.руб., на 2022 год в сумме 199,9 тыс.руб., на 2023 год в сумме 199,9 тыс.руб.</w:t>
      </w:r>
    </w:p>
    <w:p>
      <w:pPr>
        <w:pStyle w:val="1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, передаваемых бюджету Неверкинского района на осуществление части полномочий  поселений 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Heading4"/>
        <w:numPr>
          <w:ilvl w:val="0"/>
          <w:numId w:val="0"/>
        </w:numPr>
        <w:ind w:left="567" w:hanging="567"/>
        <w:jc w:val="center"/>
        <w:rPr/>
      </w:pPr>
      <w:r>
        <w:rPr/>
        <w:t>9. Бюджетные ассигнования дорожного фонда Сулеймановского сельсовета Неверкинского района Пензенской области на 2021 год и на плановый период 2022 и 2023 годов.</w:t>
      </w:r>
    </w:p>
    <w:p>
      <w:pPr>
        <w:pStyle w:val="1"/>
        <w:numPr>
          <w:ilvl w:val="0"/>
          <w:numId w:val="0"/>
        </w:numPr>
        <w:spacing w:lineRule="auto" w:line="252"/>
        <w:ind w:left="0" w:firstLine="567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В соответствии со статьей 8.1 Положением о бюджетном процессе в Сулеймановском сельсовете Неверкинского района Пензенской области, утвержденным решением Комитета местного самоуправления Сулеймановского сельсовета </w:t>
      </w:r>
      <w:r>
        <w:rPr>
          <w:bCs/>
          <w:sz w:val="28"/>
          <w:szCs w:val="28"/>
        </w:rPr>
        <w:t>Неверкинского</w:t>
      </w:r>
      <w:r>
        <w:rPr>
          <w:sz w:val="28"/>
          <w:szCs w:val="28"/>
        </w:rPr>
        <w:t xml:space="preserve"> района Пензенской области от 11 ноября 2009 года № 38-19-4  (с последующими изменениями), в пределах общего объема расходов, установленного </w:t>
      </w:r>
      <w:hyperlink r:id="rId5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утвердить объем бюджетных ассигнований дорожного фонда Сулеймановского сельсовета  Неверкинского района  Пензенской области:</w:t>
      </w:r>
    </w:p>
    <w:p>
      <w:pPr>
        <w:pStyle w:val="1"/>
        <w:numPr>
          <w:ilvl w:val="0"/>
          <w:numId w:val="0"/>
        </w:numPr>
        <w:spacing w:lineRule="auto" w:line="252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52"/>
        <w:ind w:left="0" w:firstLine="567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а 2021 год в сумме 63,00 тыс. рублей;</w:t>
      </w:r>
    </w:p>
    <w:p>
      <w:pPr>
        <w:pStyle w:val="1"/>
        <w:numPr>
          <w:ilvl w:val="0"/>
          <w:numId w:val="0"/>
        </w:numPr>
        <w:spacing w:lineRule="auto" w:line="252"/>
        <w:ind w:left="0" w:hanging="0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2022 год в сумме 65,00 тыс. рублей;</w:t>
      </w:r>
    </w:p>
    <w:p>
      <w:pPr>
        <w:pStyle w:val="1"/>
        <w:numPr>
          <w:ilvl w:val="0"/>
          <w:numId w:val="0"/>
        </w:numPr>
        <w:spacing w:lineRule="auto" w:line="252"/>
        <w:ind w:left="0" w:firstLine="567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а 2023 год в сумме 66,00 тыс. рублей.</w:t>
      </w:r>
    </w:p>
    <w:p>
      <w:pPr>
        <w:pStyle w:val="1"/>
        <w:numPr>
          <w:ilvl w:val="0"/>
          <w:numId w:val="0"/>
        </w:numPr>
        <w:spacing w:lineRule="auto" w:line="252"/>
        <w:ind w:left="0" w:firstLine="567"/>
        <w:rPr/>
      </w:pPr>
      <w:r>
        <w:rPr>
          <w:sz w:val="28"/>
          <w:szCs w:val="28"/>
        </w:rPr>
        <w:t xml:space="preserve">2. Установить, что за счет ассигнований дорожного фонда Сулеймановского сельсовета Неверкинского района Пензенской области производятся расходы  на содержание действующей сети автомобильных дорог местного значения в границах населенных пунктов Сулеймановского сельсовета </w:t>
      </w:r>
      <w:r>
        <w:rPr>
          <w:bCs/>
          <w:sz w:val="28"/>
          <w:szCs w:val="28"/>
        </w:rPr>
        <w:t>Неверкинского</w:t>
      </w:r>
      <w:r>
        <w:rPr>
          <w:sz w:val="28"/>
          <w:szCs w:val="28"/>
        </w:rPr>
        <w:t xml:space="preserve"> района Пензенской области. </w:t>
      </w:r>
    </w:p>
    <w:p>
      <w:pPr>
        <w:pStyle w:val="2"/>
        <w:numPr>
          <w:ilvl w:val="0"/>
          <w:numId w:val="0"/>
        </w:numPr>
        <w:spacing w:lineRule="auto" w:line="252"/>
        <w:ind w:left="0" w:firstLine="62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Муниципальные внутренние заимствования </w:t>
      </w:r>
      <w:r>
        <w:rPr>
          <w:b/>
          <w:sz w:val="28"/>
          <w:szCs w:val="28"/>
        </w:rPr>
        <w:t>Сулеймановского сельсовета</w:t>
      </w:r>
      <w:r>
        <w:rPr>
          <w:b/>
          <w:bCs/>
          <w:sz w:val="28"/>
          <w:szCs w:val="28"/>
        </w:rPr>
        <w:t xml:space="preserve"> Неверкинского района Пензенской области, муниципальный долг </w:t>
      </w:r>
      <w:r>
        <w:rPr>
          <w:b/>
          <w:sz w:val="28"/>
          <w:szCs w:val="28"/>
        </w:rPr>
        <w:t>Сулеймановского сельсовета</w:t>
      </w:r>
      <w:r>
        <w:rPr>
          <w:b/>
          <w:bCs/>
          <w:sz w:val="28"/>
          <w:szCs w:val="28"/>
        </w:rPr>
        <w:t xml:space="preserve"> Неверкинского района Пензенской области и  муниципальные гарантии </w:t>
      </w:r>
      <w:r>
        <w:rPr>
          <w:b/>
          <w:sz w:val="28"/>
          <w:szCs w:val="28"/>
        </w:rPr>
        <w:t>Сулеймановского сельсовета</w:t>
      </w:r>
      <w:r>
        <w:rPr>
          <w:b/>
          <w:bCs/>
          <w:sz w:val="28"/>
          <w:szCs w:val="28"/>
        </w:rPr>
        <w:t xml:space="preserve"> Неверкинского района Пензенской области 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Сулеймановского  сельсовета Неверкинского района Пензенской области на 2021 год и   на плановый период 2022 и 2023 годов согласно приложению 12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долга по муниципальным гарантиям Сулеймановского сельсовета Неверкинского района </w:t>
      </w:r>
      <w:r>
        <w:rPr>
          <w:bCs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на 1 января 2021 года , 1 января 2022 года, 1 января 2023 года соответствующий нулевому знач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долга Сулеймановского сельсовета Неверкинского района Пензенской области на  2022 - 2023 годы соответствующий нулевому значению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11. Особенности исполнения   бюджета </w:t>
      </w:r>
      <w:r>
        <w:rPr>
          <w:b/>
          <w:sz w:val="28"/>
          <w:szCs w:val="28"/>
        </w:rPr>
        <w:t>Сулеймановского сельсов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веркинского  района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1.Установить, что расходы бюджета Сулеймановского сельсовета Неверкинского района Пензенской области финансируются по мере фактического поступления доходов и источников финансирования дефицита бюджета Сулеймановского сельсовета Неверкинского района Пензенской област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первоочередном порядке из бюджета Сулеймановского сельсовета Неверкинского района Пензенской области финансируются 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оплату коммунальных платежей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проведение выборов и референдумов, а также расходы из резервного фонда администрации Сулеймановского сельсовета Неверкинского района Пензенской области.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 Решение в  информационном бюллетене Сулеймановского сельсовета Неверкинского района Пензенской области «Сулейманов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Настоящее  Решение вступает в силу  с  1 января 2021 года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Контроль за  исполнением настоящего решения возложить на Главу администрации Сулеймановского сельсовета </w:t>
      </w:r>
      <w:r>
        <w:rPr>
          <w:bCs/>
          <w:sz w:val="28"/>
          <w:szCs w:val="28"/>
        </w:rPr>
        <w:t>Неверкинского</w:t>
      </w:r>
      <w:r>
        <w:rPr>
          <w:sz w:val="28"/>
          <w:szCs w:val="28"/>
        </w:rPr>
        <w:t xml:space="preserve"> района Хабибуллину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.О.Главы  Сулеймановского сельсовета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веркинского  района                                                   Чичер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201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6"/>
        <w:gridCol w:w="364"/>
        <w:gridCol w:w="335"/>
        <w:gridCol w:w="2230"/>
        <w:gridCol w:w="55"/>
        <w:gridCol w:w="1308"/>
        <w:gridCol w:w="478"/>
        <w:gridCol w:w="787"/>
        <w:gridCol w:w="187"/>
        <w:gridCol w:w="340"/>
        <w:gridCol w:w="180"/>
        <w:gridCol w:w="203"/>
        <w:gridCol w:w="517"/>
        <w:gridCol w:w="63"/>
        <w:gridCol w:w="417"/>
        <w:gridCol w:w="301"/>
        <w:gridCol w:w="459"/>
        <w:gridCol w:w="820"/>
        <w:gridCol w:w="420"/>
        <w:gridCol w:w="12"/>
      </w:tblGrid>
      <w:tr>
        <w:trPr>
          <w:trHeight w:val="1308" w:hRule="atLeast"/>
        </w:trPr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№1                                                      к решению Комитета местного самоуправления Сулеймановского сельсовета  Неверкинского района   Пензенской области  </w:t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95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 бюджета Сулеймановского сельсовета Неверкинского района Пензенской области на 2021 год и на плановый период  2022   и 2023 г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32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,30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,10</w:t>
            </w:r>
          </w:p>
        </w:tc>
        <w:tc>
          <w:tcPr>
            <w:tcW w:w="1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,80</w:t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 прочих остатков денежных средств бюджетов сельских поселен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 01 05 02 01 10 0000 5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749,90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577,40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633,50</w:t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2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 01 05 02 01 10 0000 6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5,20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3,50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0,30</w:t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,30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,10</w:t>
            </w:r>
          </w:p>
        </w:tc>
        <w:tc>
          <w:tcPr>
            <w:tcW w:w="1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,80</w:t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2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55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2                                                                      к решению Комитета местного                 самоуправления Сулеймановского                             сельсовета  Неверкинского района   Пензенской области №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862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ормативы распределения доходов в бюджет Сулеймановского сельсовета Неверкинского района Пензенской области на  2021 год и на плановый период 2022 и 2023 годов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в процентах)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прибыль организаций, зав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атежи за пользование недрами в целях, не связанных с добычей полезных ископаемых, мобилизуемые на территориях муниципальных районов 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доходы от предпринимательской и иной приносящей доход деятельности учреждений, находящихся в ведении органов местного самоуправления поселений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ЧАСТИ АДМИНИСТРАТИВНЫХ ПЛАТЕЖЕЙ И СБОРОВ: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ЧАСТИ ПРОЧИХ НЕНАЛОГОВЫХ ДОХОДОВ: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ЧАСТИ ДОХОДОВ БЮДЖЕТОВ БЮДЖЕТНОЙ СИСТЕМЫ РОССИЙСКОЙ ФЕДЕРАЦИИ ОТ ВОЗВРАТА ОСТАТКОВ СУБСИДИЙ И СУБВЕНЦИЙ ПРОШЛЫХ ЛЕТ: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 бюджетов 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 бюджетов 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 бюджетов  поселений от возврата остатков субсидий и субвенций прошлых лет из бюджетов муниципальных районов</w:t>
            </w:r>
          </w:p>
        </w:tc>
        <w:tc>
          <w:tcPr>
            <w:tcW w:w="31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3                                                                                                                                   к решению Комитета местного самоуправления   Сулеймановского сельсовета  Неверкинского района   Пензенской области   от    № </w:t>
            </w:r>
          </w:p>
        </w:tc>
      </w:tr>
      <w:tr>
        <w:trPr>
          <w:trHeight w:val="540" w:hRule="atLeast"/>
        </w:trPr>
        <w:tc>
          <w:tcPr>
            <w:tcW w:w="2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2000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поступлений налоговых и неналоговых доходов в  бюджет Сулеймановского сельсовета Неверкинского района  Пензенской области на 2021 год   и на плановый период 2022 и 2023 годов.</w:t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840" w:hRule="atLeast"/>
        </w:trPr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0" w:type="dxa"/>
            <w:gridSpan w:val="7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 доходов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495" w:hRule="atLeast"/>
        </w:trPr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380" w:type="dxa"/>
            <w:gridSpan w:val="7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6</w:t>
            </w:r>
          </w:p>
        </w:tc>
      </w:tr>
      <w:tr>
        <w:trPr>
          <w:trHeight w:val="405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53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2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538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945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53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9</w:t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2</w:t>
            </w:r>
          </w:p>
        </w:tc>
      </w:tr>
      <w:tr>
        <w:trPr>
          <w:trHeight w:val="345" w:hRule="atLeast"/>
        </w:trPr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6 01000 00 0000 110</w:t>
            </w:r>
          </w:p>
        </w:tc>
        <w:tc>
          <w:tcPr>
            <w:tcW w:w="538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6 06000 00 0000 110</w:t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</w:t>
            </w:r>
          </w:p>
        </w:tc>
      </w:tr>
      <w:tr>
        <w:trPr>
          <w:trHeight w:val="405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 11 0000 00 00000 000</w:t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1 14 0000 00 00000 000</w:t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 МАТЕРИАЛЬНЫХ АКТИВОВ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2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4                                                                       к решению Комитета местного                 самоуправления Сулеймановского    сельсовета  Неверкинского района  Пензенской области                                            от    №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900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бъем безвозмездных поступлений в  бюджет Сулеймановского  сельсовета Неверкинского района Пензенской области на  2021 год и на плановый период 2022 и 2023 годов</w:t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иды  доходов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43,8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6,5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96,5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3,8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6,5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6,5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0 2 02 10000 00 0000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869,1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764,5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801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15001 00 0000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9,1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4,5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1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 2 02 15001 10 0000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9,1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4,5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1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 2 02 15001 10 9101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 бюджетной обеспеченности за счет субвенций бюджета Пензенской области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8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 2 02 15001 10 9102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 бюджетной обеспеченности за счет средств бюджета Неверкинского района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0,6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6,3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3,2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0 2 02 30000 00 0000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,1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,6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35118 00 0000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 2 02 35118 10 0000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0 2 02 40000 00 0000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3,60</w:t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9,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9,9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49999 00 0000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.9</w:t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 2 02 49999 10 0000 151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.9</w:t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0 207 00000 00 0000 000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07 05000 10 0000 180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 207 05030 10 0000 180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9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55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5                                                                        к решению Комитета местного                 самоуправления Сулеймановского                             сельсовета  Неверкинского района   Пензенской области   №  от </w:t>
            </w:r>
          </w:p>
        </w:tc>
        <w:tc>
          <w:tcPr>
            <w:tcW w:w="2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880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е администраторы доходов и главные администраторы источников финансирования дефицита бюджета Сулеймановского сельсовета Неверкинского района Пензенской области</w:t>
            </w:r>
          </w:p>
        </w:tc>
        <w:tc>
          <w:tcPr>
            <w:tcW w:w="12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8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администратора</w:t>
            </w:r>
          </w:p>
        </w:tc>
        <w:tc>
          <w:tcPr>
            <w:tcW w:w="12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улеймановского сельсовета Неверкинского района Пензенской области</w:t>
            </w:r>
          </w:p>
        </w:tc>
        <w:tc>
          <w:tcPr>
            <w:tcW w:w="32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2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48260</wp:posOffset>
                </wp:positionV>
                <wp:extent cx="6167755" cy="62357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2551"/>
                              <w:gridCol w:w="6549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Доходы бюджет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Сулеймановского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 сельсовета  Неверкинского района Пензенск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49.1pt;mso-wrap-distance-left:9pt;mso-wrap-distance-right:9pt;mso-wrap-distance-top:0pt;mso-wrap-distance-bottom:0pt;margin-top:3.8pt;mso-position-vertical-relative:page;margin-left:16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2551"/>
                        <w:gridCol w:w="6549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6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6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Доходы бюджет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Сулеймановского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 сельсовета  Неверкинского района Пензенск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" w:leader="none"/>
          <w:tab w:val="left" w:pos="2865" w:leader="none"/>
          <w:tab w:val="left" w:pos="949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" w:leader="none"/>
          <w:tab w:val="left" w:pos="2865" w:leader="none"/>
          <w:tab w:val="left" w:pos="949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48260</wp:posOffset>
                </wp:positionV>
                <wp:extent cx="6304915" cy="26924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9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решению  комитета местного само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9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леймановского сельсовета Неверк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нзенской области 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212pt;mso-wrap-distance-left:9pt;mso-wrap-distance-right:9pt;mso-wrap-distance-top:0pt;mso-wrap-distance-bottom:0pt;margin-top:3.8pt;mso-position-vertical-relative:page;margin-left:15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9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решению  комитета местного самоуправления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9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леймановского сельсовета Неверки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нзенской области о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1">
                <wp:simplePos x="0" y="0"/>
                <wp:positionH relativeFrom="margin">
                  <wp:align>center</wp:align>
                </wp:positionH>
                <wp:positionV relativeFrom="page">
                  <wp:posOffset>48260</wp:posOffset>
                </wp:positionV>
                <wp:extent cx="6167755" cy="29019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65pt;height:22.85pt;mso-wrap-distance-left:9pt;mso-wrap-distance-right:9pt;mso-wrap-distance-top:0pt;mso-wrap-distance-bottom:0pt;margin-top:3.8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26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37"/>
        <w:gridCol w:w="280"/>
        <w:gridCol w:w="2116"/>
        <w:gridCol w:w="44"/>
        <w:gridCol w:w="416"/>
        <w:gridCol w:w="247"/>
        <w:gridCol w:w="88"/>
        <w:gridCol w:w="626"/>
        <w:gridCol w:w="833"/>
        <w:gridCol w:w="206"/>
        <w:gridCol w:w="216"/>
        <w:gridCol w:w="31"/>
        <w:gridCol w:w="427"/>
        <w:gridCol w:w="56"/>
        <w:gridCol w:w="124"/>
        <w:gridCol w:w="17"/>
        <w:gridCol w:w="248"/>
        <w:gridCol w:w="170"/>
        <w:gridCol w:w="294"/>
        <w:gridCol w:w="124"/>
        <w:gridCol w:w="151"/>
        <w:gridCol w:w="142"/>
        <w:gridCol w:w="133"/>
        <w:gridCol w:w="475"/>
        <w:gridCol w:w="265"/>
        <w:gridCol w:w="70"/>
        <w:gridCol w:w="170"/>
        <w:gridCol w:w="328"/>
        <w:gridCol w:w="192"/>
        <w:gridCol w:w="326"/>
        <w:gridCol w:w="41"/>
        <w:gridCol w:w="633"/>
        <w:gridCol w:w="42"/>
        <w:gridCol w:w="125"/>
        <w:gridCol w:w="25"/>
        <w:gridCol w:w="329"/>
        <w:gridCol w:w="1016"/>
        <w:gridCol w:w="210"/>
        <w:gridCol w:w="1136"/>
        <w:gridCol w:w="100"/>
        <w:gridCol w:w="256"/>
        <w:gridCol w:w="239"/>
        <w:gridCol w:w="239"/>
        <w:gridCol w:w="239"/>
        <w:gridCol w:w="231"/>
        <w:gridCol w:w="8"/>
      </w:tblGrid>
      <w:tr>
        <w:trPr>
          <w:tblHeader w:val="true"/>
          <w:trHeight w:val="72" w:hRule="atLeast"/>
        </w:trPr>
        <w:tc>
          <w:tcPr>
            <w:tcW w:w="14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-вы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лассификации доходов  бюджетов Российской Федерации</w:t>
            </w:r>
          </w:p>
        </w:tc>
        <w:tc>
          <w:tcPr>
            <w:tcW w:w="63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9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63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  <w:sz w:val="23"/>
                <w:szCs w:val="23"/>
              </w:rPr>
              <w:t>Сулеймановского</w:t>
            </w:r>
            <w:r>
              <w:rPr>
                <w:b/>
                <w:bCs/>
              </w:rPr>
              <w:t xml:space="preserve"> сельсовета Неверкинского района Пензенской области</w:t>
            </w:r>
          </w:p>
        </w:tc>
        <w:tc>
          <w:tcPr>
            <w:tcW w:w="419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3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 нотариальных  действий </w:t>
            </w:r>
          </w:p>
        </w:tc>
        <w:tc>
          <w:tcPr>
            <w:tcW w:w="419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 08 07175 01 0000 110 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размещения временно свободных средств бюджетов сельских 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5093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2 04050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2 04051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2 04052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3 01076 10 0000 13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3 01540 10 0000 13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Приложение №7                                                                                                                         к решению Комитета местного                                                                          самоуправления Сулеймановского сельсовета                                                         Неверкинского района  Пензенской области №</w:t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313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Источники  финансирования дефицита  бюджета Сулеймановского сельсовета Неверкинского района Пензенской области, закрепленные за главными администраторами источников  финансирования дефицита бюджета на 2021 год и на плановый период 2022  и 2023 годов.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гла-вы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классификации источников внутреннего финансирования дефицитов бюджетов Российской Федерации</w:t>
            </w:r>
          </w:p>
        </w:tc>
        <w:tc>
          <w:tcPr>
            <w:tcW w:w="5289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84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89" w:type="dxa"/>
            <w:gridSpan w:val="2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улеймановского сельсовета Неверкинского района Пензенской области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84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4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5289" w:type="dxa"/>
            <w:gridSpan w:val="2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ие кредитов от кредитных организаций бюджетами сельских поселений в валюте Российской Федерации 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84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4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5289" w:type="dxa"/>
            <w:gridSpan w:val="2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 сельских поселений  кредитов от кредитных организаций в валюте Российской Федерации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84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4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5289" w:type="dxa"/>
            <w:gridSpan w:val="2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 сельских поселений  в валюте Российской Федерации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84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4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5289" w:type="dxa"/>
            <w:gridSpan w:val="2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4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289" w:type="dxa"/>
            <w:gridSpan w:val="2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4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289" w:type="dxa"/>
            <w:gridSpan w:val="2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84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4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10 0000 630</w:t>
            </w:r>
          </w:p>
        </w:tc>
        <w:tc>
          <w:tcPr>
            <w:tcW w:w="5289" w:type="dxa"/>
            <w:gridSpan w:val="2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15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40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2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10                                                                                       к решению Комитета местного самоуправления Сулеймановского сельсовета Неверкинского района  Пензенской области от </w:t>
            </w:r>
          </w:p>
        </w:tc>
        <w:tc>
          <w:tcPr>
            <w:tcW w:w="5187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3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3312" w:type="dxa"/>
            <w:gridSpan w:val="4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целевым статьям (муниципальным программам Сулеймановского сельсовета Неверкинского района Пензенской области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3312" w:type="dxa"/>
            <w:gridSpan w:val="4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3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42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Муниципальная политика, развитие гражданского общества Сулеймановского сельсовета Неверкинского района Пензенской области на  2014-2020 годы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9,8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8,3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8,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Обеспечение деятельности аппарата администрации Сулеймановского сельсовета Неверкинского района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55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24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4,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еятельности аппарата администрации Сулеймановского сельсовета Неверкинского района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55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24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4,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2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3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3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3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3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7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в рамках подпрограммы "Обеспечение деятельности аппарата администрации Сулеймановского сельсовета Неверкинского района" муниципальной программы "Муниципальная политика, развитие гражданского общества Сулеймановского сельсовета Неверкинского района Пензенской области на  2014-2020 годы"  (Иные бюджетные ассигнования)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"Содержание главы  администрации Сулеймановского сельсовета Неверкинского района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Содержание главы администрации Сулеймановского сельсовета Неверкинского района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«Исполнение государственных полномочий Пензенской области»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 3 00 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4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Исполнение государственных полномочий, делегированных органам  местного самоуправления»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3 01 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жизнедеятельности и социальная поддержка ветеранов в Сулеймановском  сельсовете Неверкинского района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4 00 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жизнедеятельности и социальная поддержка ветеранов в Сулеймановском сельсовете Неверкинского района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связанные с реализацией решения Комитета местного самоуправления Сулеймановского сельсовета Неверкинского района от 12.07.2012 №210-99/4 «О  пенсионном обеспечении за выслугу лет муниципальных служащих Сулеймановского сельсовета Неверкинского района Пензенской области»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</w:t>
              <w:br/>
              <w:t>социальных выплат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"Снижение рисков и смягчение последствий чрезвычайных ситуаций природного и техногенного характера и обеспечение пожарной безопасности на территории Сулеймановского сельсовета Неверкинского района Пензенской области на 2014-2020 годы" 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«Пожарная безопасность на территории Сулеймановского сельсовета Неверкинского района Пензенской области на 2014-2020 годы»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 "Создание условий для осуществления эффективной деятельности аварийно-спасательного формирования Сулеймановского  сельсовета путем оказания содействия пожарной службе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жарной служб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Сулеймановского сельсовета Неверкинского района Пензенской области на 2014-2020 годы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"Искусство"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хранение и развитие традиционной народной культуры, нематериального культурного наследия народов, населяющих Сулеймановский сельсовет»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"Благоустройство территории Сулеймановского сельсовета Неверкинского района Пензенской области на 2014-2020 годы" 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4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«Повышение безопасности дорожного движения в  Сулеймановском  сельсовете Неверкинского района Пензенской области в 2014-2020 годах»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40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« Ремонт и содержание автомобильных дорог общего пользования Сулеймановского сельсовета  Неверкинского района за счет средств дорожного фонда»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втомобильных дорог и искусственных сооружений на них за счет средств дорожного фонда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циональная экономика 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0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 органов местного самоуправления Сулеймановского сельсовета Неверкинского района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выборов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4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расходы органов местного самоуправления Сулеймановского сельсовета Неверкинского района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1 00 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Резервный фонд администрации Сулеймановского сельсовета Неверкинского района  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4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38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25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4239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БЮДЖЕТУ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75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40,7</w:t>
            </w:r>
          </w:p>
        </w:tc>
        <w:tc>
          <w:tcPr>
            <w:tcW w:w="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2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3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65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0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9                                                                   к решению Комитета местного самоуправления Сулеймановского сельсовета Неверкинского района  Пензенской области от 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81" w:type="dxa"/>
            <w:gridSpan w:val="29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                                                                бюджета Сулеймановского сельсовета Неверкинского района       Пензенской области   на 2021 год и на плановый период 2022 и 2023 годов       </w:t>
            </w:r>
          </w:p>
        </w:tc>
        <w:tc>
          <w:tcPr>
            <w:tcW w:w="13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881" w:type="dxa"/>
            <w:gridSpan w:val="29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Администрация Сулеймановского сельсовета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775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540,7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532,1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11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88,7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75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010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787,7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774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Муниципальная политика, развитие гражданского общества Сулеймановского сельсовета Неверкинского района Пензенской области на  2014-2020 годы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0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7,7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4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деятельности аппарата администрации Сулеймановского сельсовета Неверкинского района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5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4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4,2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еятельности аппарата администрации Сулеймановского сельсовета Неверкинского района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5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4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4,2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2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3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3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держание главы  администрации Сулеймановского сельсовета Неверкинского района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Содержание главы администрации Сулеймановского сельсовета Неверкинского района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 Сулеймановского сельсовета Неверкинского района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1 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администрации Сулеймановского сельсовета Неверкинского района  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Муниципальная политика, развитие гражданского общества Сулеймановского сельсовета Неверкинского района Пензенской области на  2014-2020 годы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Исполнение государственных полномочий Пензенской области»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сполнение государственных полномочий, делегированных органам  местного самоуправления»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и обеспечение пожарной безопасности на территории Сулеймановского сельсовета Неверкинского района Пензенской области на 2014-2020 годы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жарная безопасность на территории Сулеймановского  сельсовета Неверкинского района Пензенской области на 2014-2020 годы»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 "Создание условий для осуществления эффективной деятельности аварийно-спасательного формирования Сулеймановского  сельсовета путем оказания содействия пожарной службе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жарной службы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36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циональная экономика 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Благоустройство территории Сулеймановского сельсовета Неверкинского района Пензенской области на 2014-2020 годы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безопасности дорожного движения в  Сулеймановском  сельсовете Неверкинского района Пензенской области в 2014-2020 годах»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« Ремонт и содержание автомобильных дорог общего пользования Сулеймановского сельсовета  Неверкинского района за счет средств дорожного фонда»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втомобильных дорог и искусственных сооружений на них за счет средств дорожного фонда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 органов местного самоуправления Сулеймановского сельсовета Неверкинского района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выборов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оры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программа "Развитие культуры Сулеймановского сельсовета Неверкинского района Пензенской области на 2014-2020 годы" 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Искусство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Сохранение и развитие традиционной народной культуры, нематериального культурного наследия народов, населяющих Сулеймановский сельсовет»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существление части полномочий поселений по оплате труда работников сельских домов культуры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бюджетные трансферты на 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Муниципальная политика, развитие гражданского общества Сулеймановского  сельсовета Неверкинского района Пензенской области на  2014-2020 годы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жизнедеятельности и социальная поддержка ветеранов в Сулеймановском  сельсовете Неверкинского района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0 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жизнедеятельности и социальная поддержка ветеранов в Сулеймановском сельсовете Неверкинского района"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 000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связанные с реализацией решения Комитета местного самоуправления Сулеймановского сельсовета Неверкинского района от 12.07.2012 №210-99/4 «О  пенсионном обеспечении за выслугу лет муниципальных служащих Сулеймановского сельсовета Неверкинского района Пензенской области»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</w:t>
              <w:br/>
              <w:t>социальных выплат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ВСЕГО ПО БЮДЖЕТУ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75,2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40,7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2,1</w:t>
            </w:r>
          </w:p>
        </w:tc>
        <w:tc>
          <w:tcPr>
            <w:tcW w:w="13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65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38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8                                                                    к решению Комитета местного самоуправления Сулеймановского сельсовета Неверкинского района  Пензенской области от </w:t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94" w:type="dxa"/>
            <w:gridSpan w:val="3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на 2021 год и на плановый период 2022 и 2023 годов  по разделам, подразделам, целевым статьям (муниципальным программам Сулеймановского сельсовета Неверкинского района Пензенской области и непрограммным направлениям деятельности), группам и подгруппам видов расходов классификации расходов бюджета Сулеймановского сельсовета Неверкинского района Пензенской области </w:t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10594" w:type="dxa"/>
            <w:gridSpan w:val="3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(далее Рз)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 (далееПр)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 (далее ЦСР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 (далее ВР)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11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51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03,8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010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850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902,8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Муниципальная политика, развитие гражданского общества Сулеймановского сельсовета Неверкинского района Пензенской области на  2014-2020 годы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0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0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2,8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деятельности администрации Сулеймановского сельсовета Неверкинского района Пензенской области на 2014-2020 годы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5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7,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2,4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еятельности аппарата администрации Сулеймановского сельсовета Неверкинского района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1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2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3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3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22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держание главы  администрации Сулеймановского сельсовета Неверкинского района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"Содержание главы администрации Сулеймановского сельсовета Неверкинского района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муниципальных органов местного самоуправления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21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4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 Сулеймановского сельсовета Неверкинского района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администрации Сулеймановского сельсовета Неверкинского района  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1 00 2052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Муниципальная политика, развитие гражданского общества Сулеймановского сельсовета Неверкинского района Пензенской области на  2014-2020 годы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Исполнение государственных полномочий Пензенской области»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Исполнение государственных полномочий, делегированных органам  местного самоуправления»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3 01 5118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и обеспечение пожарной безопасности на территории Сулеймановского сельсовета Неверкинского района Пензенской области на 2014-2020 годы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жарная безопасность на территории Сулеймановского  сельсовета Неверкинского района Пензенской области на 2014-2020 годы»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 "Создание условий для осуществления эффективной деятельности аварийно-спасательного формирования Сулеймановского  сельсовета путем оказания содействия пожарной службе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жарной службы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528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циональная экономика 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Благоустройство территории Сулеймановского сельсовета Неверкинского района Пензенской области на 2014-2020 годы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безопасности дорожного движения в  Сулеймановском  сельсовете Неверкинского района Пензенской области в 2014-2020 годах»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Основное мероприятие « Ремонт и содержание автомобильных дорог общего пользования Сулеймановского сельсовета  Неверкинского района за счет средств дорожного фонда»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втомобильных дорог и искусственных сооружений на них за счет средств дорожного фонда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460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 Сулеймановского сельсовета Неверкинского района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5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выборов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100207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00207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программа "Развитие культуры Сулеймановского сельсовета Неверкинского района Пензенской области на 2014-2020 годы" 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Искусство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65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Сохранение и развитие традиционной народной культуры, нематериального культурного наследия народов, населяющих Сулеймановский сельсовет»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на осуществление части полномочий поселений по оплате труда работников сельских домов культуры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523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Муниципальная политика, развитие гражданского общества Сулеймановского  сельсовета Неверкинского района Пензенской области на  2014-2020 годы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жизнедеятельности и социальная поддержка ветеранов в Сулеймановском  сельсовете Неверкинского района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0 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жизнедеятельности и социальная поддержка ветеранов в Сулеймановском сельсовете Неверкинского района"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 000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связанные с реализацией решения Комитета местного самоуправления Сулеймановского сельсовета Неверкинского района от 12.07.2012 №210-99/4 «О  пенсионном обеспечении за выслугу лет муниципальных служащих Сулеймановского сельсовета Неверкинского района Пензенской области»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</w:t>
              <w:br/>
              <w:t>социальных выплат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4 01 2201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ВСЕГО ПО БЮДЖЕТУ</w:t>
            </w:r>
          </w:p>
        </w:tc>
        <w:tc>
          <w:tcPr>
            <w:tcW w:w="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5,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3,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0,3</w:t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5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11                                                      к решению Комитета местного самоуправления Сулеймановскоговского  сельсовета  Неверкинского района   Пензенской области  от  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1.</w:t>
            </w:r>
          </w:p>
        </w:tc>
        <w:tc>
          <w:tcPr>
            <w:tcW w:w="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10240" w:type="dxa"/>
            <w:gridSpan w:val="3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</w:t>
              <w:br/>
              <w:t>межбюджетных трансфертов, передаваемых бюджету Сулеймановского сельсовета Неверкинского района Пензенской области на осуществление  части полномочий поселений по оплате труда работников сельских домов культуры на 2021 год и на плановый период 2022 и 2023 годов.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9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8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45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существление полномочий</w:t>
            </w:r>
          </w:p>
        </w:tc>
        <w:tc>
          <w:tcPr>
            <w:tcW w:w="8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существление полномочий</w:t>
            </w:r>
          </w:p>
        </w:tc>
        <w:tc>
          <w:tcPr>
            <w:tcW w:w="9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7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существление полномочий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9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еркинский район Пензенской области</w:t>
            </w:r>
          </w:p>
        </w:tc>
        <w:tc>
          <w:tcPr>
            <w:tcW w:w="7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90</w:t>
            </w:r>
          </w:p>
        </w:tc>
        <w:tc>
          <w:tcPr>
            <w:tcW w:w="14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90</w:t>
            </w:r>
          </w:p>
        </w:tc>
        <w:tc>
          <w:tcPr>
            <w:tcW w:w="1459" w:type="dxa"/>
            <w:gridSpan w:val="10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90</w:t>
            </w:r>
          </w:p>
        </w:tc>
        <w:tc>
          <w:tcPr>
            <w:tcW w:w="168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2.</w:t>
            </w:r>
          </w:p>
        </w:tc>
        <w:tc>
          <w:tcPr>
            <w:tcW w:w="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10240" w:type="dxa"/>
            <w:gridSpan w:val="3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</w:t>
              <w:br/>
              <w:t>межбюджетных трансфертов, передаваемых бюджету Неверкинского района   на осуществление полномочий поселений по выплате ежемесячной денежной компенсации на возмещение расходов по оплате жилого помещения и коммунальных услуг работников сельских домов культуры на 2020 год и на плановый период 2021 и 2022 годов.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9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8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45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существление полномочий</w:t>
            </w:r>
          </w:p>
        </w:tc>
        <w:tc>
          <w:tcPr>
            <w:tcW w:w="8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существление полномочий</w:t>
            </w:r>
          </w:p>
        </w:tc>
        <w:tc>
          <w:tcPr>
            <w:tcW w:w="9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7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существление полномочий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9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еркинский район Пензенской области</w:t>
            </w:r>
          </w:p>
        </w:tc>
        <w:tc>
          <w:tcPr>
            <w:tcW w:w="7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59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59" w:type="dxa"/>
            <w:gridSpan w:val="10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8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028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4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0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2                                                                                                                                к решению Комитета местного                                                              самоуправления   Сулеймановского сельсовета                                        Неверкинского района   Пензенской области                                                         от    № </w:t>
            </w:r>
          </w:p>
        </w:tc>
        <w:tc>
          <w:tcPr>
            <w:tcW w:w="482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4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9440" w:type="dxa"/>
            <w:gridSpan w:val="3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а </w:t>
              <w:br/>
              <w:t>муниципальных внутренних заимствований Сулеймановского сельсовета Неверкинского района Пензенской области</w:t>
              <w:br/>
              <w:t xml:space="preserve"> на 2021 год и  на  плановый период 2022 и 2023  годов  </w:t>
            </w:r>
          </w:p>
        </w:tc>
        <w:tc>
          <w:tcPr>
            <w:tcW w:w="482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482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4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заимствования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200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482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200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2000" w:type="dxa"/>
            <w:gridSpan w:val="9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482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200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2000" w:type="dxa"/>
            <w:gridSpan w:val="9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482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4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000" w:type="dxa"/>
            <w:gridSpan w:val="5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2000" w:type="dxa"/>
            <w:gridSpan w:val="1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2000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  </w:t>
            </w:r>
          </w:p>
        </w:tc>
        <w:tc>
          <w:tcPr>
            <w:tcW w:w="4828" w:type="dxa"/>
            <w:gridSpan w:val="1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53" w:right="284" w:gutter="0" w:header="0" w:top="284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suppressAutoHyphens w:val="true"/>
      <w:autoSpaceDE w:val="false"/>
      <w:spacing w:lineRule="auto" w:line="240" w:before="120" w:after="0"/>
      <w:ind w:firstLine="567"/>
      <w:jc w:val="both"/>
    </w:pPr>
    <w:rPr>
      <w:rFonts w:ascii="Times New Roman" w:hAnsi="Times New Roman" w:eastAsia="Times New Roman" w:cs="Arial"/>
      <w:sz w:val="24"/>
      <w:szCs w:val="18"/>
      <w:lang w:eastAsia="zh-CN"/>
    </w:rPr>
  </w:style>
  <w:style w:type="paragraph" w:styleId="2">
    <w:name w:val="Стиль2"/>
    <w:basedOn w:val="1"/>
    <w:qFormat/>
    <w:pPr>
      <w:tabs>
        <w:tab w:val="clear" w:pos="927"/>
      </w:tabs>
      <w:spacing w:before="60" w:after="0"/>
      <w:ind w:left="1135" w:firstLine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2EE2DAE5653F2491B736A2E2AF3D0BA8EFC8F556108BAE58FF3D2A26F5C8EC8A2CB273718BA9AA03386BF718q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18:00Z</dcterms:created>
  <dc:creator>Admin</dc:creator>
  <dc:description/>
  <cp:keywords/>
  <dc:language>en-US</dc:language>
  <cp:lastModifiedBy>Admin</cp:lastModifiedBy>
  <cp:lastPrinted>2020-08-13T15:15:00Z</cp:lastPrinted>
  <dcterms:modified xsi:type="dcterms:W3CDTF">2020-12-07T05:44:00Z</dcterms:modified>
  <cp:revision>5</cp:revision>
  <dc:subject/>
  <dc:title/>
</cp:coreProperties>
</file>